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 xml:space="preserve">от «    »                        2018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е сельское поселение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е ассигнования, направляемые на исполнение публичных нормативных обязательств</w:t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01"/>
        <w:gridCol w:w="1276"/>
        <w:gridCol w:w="992"/>
        <w:gridCol w:w="1323"/>
        <w:gridCol w:w="1275"/>
        <w:gridCol w:w="804"/>
        <w:gridCol w:w="804"/>
      </w:tblGrid>
      <w:tr>
        <w:trPr>
          <w:trHeight w:val="166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-ки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, 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объем бюджетных ассигнований (в тысячах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численности получателей (чел.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годовой размер выплаты на одного человека (рублей в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, направляемых на исполнение нормативного правового акта (в тысячах рублей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в 2017 году</w:t>
            </w:r>
          </w:p>
        </w:tc>
      </w:tr>
      <w:tr>
        <w:trPr>
          <w:trHeight w:val="16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ы</w:t>
            </w:r>
          </w:p>
        </w:tc>
      </w:tr>
      <w:tr>
        <w:trPr/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 0 00 20700 31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териальная помощь гражданам, пострадавшим от пож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3b</cp:lastModifiedBy>
  <cp:lastPrinted>2017-03-28T08:58:00Z</cp:lastPrinted>
  <dcterms:modified xsi:type="dcterms:W3CDTF">2018-03-12T10:38:00Z</dcterms:modified>
  <cp:revision>72</cp:revision>
  <dc:subject/>
  <dc:title/>
</cp:coreProperties>
</file>